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770sWEBUI-V100R007B100D19SP00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60.0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51:31.3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93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11.2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33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11.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3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01.2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625-06172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25 09:49:01.2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